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Andorhal árnyai című kampány (készítette: Szilágyi Norbert – Lord2k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rcraft3 - Reign of Chaos kompatibilis</w:t>
      </w:r>
    </w:p>
    <w:p>
      <w:pPr>
        <w:pStyle w:val="Normal"/>
        <w:jc w:val="center"/>
        <w:rPr/>
      </w:pPr>
      <w:r>
        <w:rPr/>
        <w:t>Level4(Dungeon Way)</w:t>
        <w:tab/>
        <w:t>-</w:t>
        <w:tab/>
        <w:t>Multiplayer játékleírás</w:t>
      </w:r>
    </w:p>
    <w:p>
      <w:pPr>
        <w:pStyle w:val="Normal"/>
        <w:jc w:val="center"/>
        <w:rPr/>
      </w:pPr>
      <w:r>
        <w:rPr/>
        <w:t>(A Mélység Urának követői /élőholt – player12/ játékos számá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zen pályán a Szövetség által leküldött nyomolvasók üldözik Hela Serafis Asheet – bukott elf hősünket - , hogy levadásszák őt és démonait. Mivel nekünk nagy tervünk miatt nem adódik alkalmunk bevárni az üldözőket, ezért egyik démon – testőrünket és egy elf orvgyilkost – Kalganeát – hagyjuk hátra, hogy feltartóztassák a minket üldöző különítmény. A démonnal nincs is semmi probléma, ő ott álljon, ahol a játék elején találjuk, és akkor szálljon harcba, ha a hősök odaérnek hozzá! A player12 számára a játékot a Kalganea nevű elf orvgyilkos jelen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előtt azonban elkezdeném a leírás egy jó tanács: Mivel a kampány RPG stílusban működik, ezért a 12-es játékosnak nem az a célja, hogy legyalázza az ellenfeleket, csupán megnehezítse azok dolgát! A játék az 1-es és 11-es játékos „feladata” igazán, ezért célszerű felváltva elvállalni a Mélység Urának követőinek szerepét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alganea önmagában nem mondható erős hősnek, mivel sem képességei (lásd később), sem fizikai adottságai nem teszik képessé két erős hős megölésére. Azonban lehetősége nyílik különböző segítő egységek vásárlása a Kalganea helyőrsége épületben (Kalganea’s Post).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3829050" cy="3143250"/>
            <wp:effectExtent l="0" t="0" r="0" b="0"/>
            <wp:wrapTight wrapText="bothSides">
              <wp:wrapPolygon edited="0">
                <wp:start x="-53" y="0"/>
                <wp:lineTo x="-53" y="21532"/>
                <wp:lineTo x="21600" y="2153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e vásárlási ponton lehetőség nyílik az elf orvgyilkosnak olyan tárgyak vásárlására mint például: Amulett of Recall, Ankh of Reinkarnation, Book of the Dead, Inferno Stone, Mana Potion, Healing Potion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12-es játékos számára állandóan „termelődik” az arany, így mindig fenn áll a lehetőség a vásárlásra. A helyőrség elpusztíthatatlan, így a később odaérkező hősök is képesek lesznek a tárgyak megvétel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lganea 6. szintről indul, így remélem nem kell mondanom, hogy a játék első részében el kell kerülni vele a támadást. Várjunk, amíg az ellenfelek elég erősek lesznek ahhoz, hogy állják a sarat. Fejlődésüket nyomon követhetjük, hiszen nincsenek egységeik elrejtve előttün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821055</wp:posOffset>
            </wp:positionV>
            <wp:extent cx="2514600" cy="1806575"/>
            <wp:effectExtent l="0" t="0" r="0" b="0"/>
            <wp:wrapTight wrapText="bothSides">
              <wp:wrapPolygon edited="0">
                <wp:start x="-108" y="0"/>
                <wp:lineTo x="-108" y="21446"/>
                <wp:lineTo x="21598" y="21446"/>
                <wp:lineTo x="21598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gy nyugodtan átjárhassuk az egész pályát, Kalganea rendelkezik egy képességgel (Metamorfózis – speciális), mely aktiválásakor hősünk egy repülő teremtménnyé alakul, így átszelheti az egész teret, bár így képtelen a támadásra, míg őt minden akadály nélkül támadhatják!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933700" cy="3067050"/>
            <wp:effectExtent l="0" t="0" r="0" b="0"/>
            <wp:wrapTight wrapText="bothSides">
              <wp:wrapPolygon edited="0">
                <wp:start x="-70" y="0"/>
                <wp:lineTo x="-70" y="21531"/>
                <wp:lineTo x="21599" y="21531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varázslat 60 másodpercig tart, s eddig az ideig kell eljutnunk oda ahova akarunk. A legtöbb természetes egység nem fog ránk támadni, de meg van az esély rá, hogy egy-egy ártó mágiát elsüthet ránk valaki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álya főellenségéhez szerintem nem kell semmi különöset mondanom, képességei magáért beszél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élem tetszeni fog kampányom negyedik pályája, és izgalmas perceket nyújt majd minden játékosna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5:05:00Z</dcterms:created>
  <dc:creator>Ildikó</dc:creator>
  <dc:description/>
  <dc:language>en-US</dc:language>
  <cp:lastModifiedBy>Szilágyi Norbert</cp:lastModifiedBy>
  <dcterms:modified xsi:type="dcterms:W3CDTF">2003-08-08T18:48:00Z</dcterms:modified>
  <cp:revision>11</cp:revision>
  <dc:subject/>
  <dc:title/>
</cp:coreProperties>
</file>